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misia pentru evaluarea și asigurarea calității educaţiei în unităţile de învăţământ </w:t>
      </w:r>
      <w:r>
        <w:rPr>
          <w:rFonts w:cs="Arial" w:ascii="Arial" w:hAnsi="Arial"/>
          <w:b/>
          <w:sz w:val="26"/>
          <w:szCs w:val="26"/>
          <w:lang w:val="pt-BR"/>
        </w:rPr>
        <w:t xml:space="preserve">preuniversitar de stat 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7087"/>
      </w:tblGrid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misia pentru evaluarea și asigurarea calității în unităţile de învăţământ preuniversitar de stat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Liviu Rebreanu”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Andrei Mureşan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Tehnic „Infoel”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alea Moldovei, nr.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„Grigore Moisi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Agric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Drumul Tărpiului, nr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oretic Sanit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de Servic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, nr. 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7, Viişo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, nr. 37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Viişo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Str. Târgului, Nr.11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Primară Să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ărata, str. Principală, nr. 10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Să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ărat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Principală, Nr.10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Zefirului, nr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Arte „Corneliu Baba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Independenţei, nr. 3 -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Muzică „Tudor Jard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 Alexandru Odobescu, nr.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cu Program Sport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Calea Moldovei, nr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ubul Sportiv Şcol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ea Moldovei, nr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ulevardul Independenţei, nr.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Avram Ianc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1 Decembrie, nr. 27 –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nr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Florilor, nr. 3 –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„Dimitrie Cojocaru” Slătin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lătiniţa, nr. 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Lucian Blag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aroafei, nr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Primară Sigm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mir, str. Principală, nr.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Ştefan cel Ma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eneral Grigore Bălan, nr. 36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2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ndrei Mureşanu nr. 44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erbului nr. 27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„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Rază de soa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Bârgăului, Nr. 12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Mesteacănului, Nr.15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Un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rtier Unirea nr. 26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 Aleea Şieului, Nr.11 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Intrarea Castanului,  Nr.2, Sc. A-D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 „Dumbrava Minunată”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Ecaterina Teodoroiu, nr, 2-4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Grădiniţa cu program normal nr.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striţa, Str.Subcetate, Bl. 6, Ap. 1-2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Trenuleţul veselie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 ,str.  N. Bălcescu, Nr.38 A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-dul Independenţei, Nr.5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Aleea Plăieşului, Nr. 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-tin Roman Vivu, Nr.35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ea Basmului, Nr.1A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tr.Crinilor, Nr.4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Căsuţa cu poveşt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Str. Zimbrului, Nr.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Creşa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. A. Mureşanu nr. 44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1 – Str. Şieului, nr. 11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2 - Str. Zimbrului nr.9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 3 – Aleea Plăieşului, nr.4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 4 – Str. Ghinzii nr. 1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5 - Str. Mesteacănului nr.15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6 – Str. Aleea Basmului, nr.2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Palatul Copiil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l. Odobescu, nr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</w:tbl>
    <w:p>
      <w:pPr>
        <w:pStyle w:val="Normal"/>
        <w:spacing w:before="0" w:after="200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 1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6:50:00Z</dcterms:created>
  <dc:creator>Coman Iulia</dc:creator>
  <dc:description/>
  <cp:keywords/>
  <dc:language>en-US</dc:language>
  <cp:lastModifiedBy>Terezia-Tanta CIONCA</cp:lastModifiedBy>
  <cp:lastPrinted>2020-12-09T15:44:00Z</cp:lastPrinted>
  <dcterms:modified xsi:type="dcterms:W3CDTF">2025-10-29T06:50:00Z</dcterms:modified>
  <cp:revision>2</cp:revision>
  <dc:subject/>
  <dc:title/>
</cp:coreProperties>
</file>